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sz w:val="24"/>
          <w:szCs w:val="24"/>
        </w:rPr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Budowę ulicy Gustawa Morcinka w kilometrażu od km 0+000                       do km 0+048 odcinek I oraz kilometrażu od km 0+000 do km 0+050 – odcinek II wraz               z budową odwodnienia i przebudową kolizji, na działkach nr ew. 2847, 2855 i 2867                w Ostrowi Mazowieckiej”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postanowieniami umowy, które zostały zawarte w Specyfikacji Istotnych Warunków Zamówienia i załącznikach oraz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30.07.2018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dc:language>en-US</dc:language>
  <cp:lastModifiedBy>Michał Kazimierski</cp:lastModifiedBy>
  <cp:lastPrinted>2018-02-20T08:55:00Z</cp:lastPrinted>
  <dcterms:modified xsi:type="dcterms:W3CDTF">2018-02-20T07:55:00Z</dcterms:modified>
  <cp:revision>55</cp:revision>
  <dc:subject/>
  <dc:title>@v_przet#zamaw_nazwa</dc:title>
</cp:coreProperties>
</file>